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4932964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5622181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